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D PITCH! 1.1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Updated November 2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! package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11.ZIP       Wild Pitch! 1.1 PK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disk (INSTALL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P11.EXE, and misc.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are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ild Pitch!, Michael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 (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 Pitch!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Information    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Pitch! 1.1                                         SYSO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bidden. Please contact me to obtain a complete package</w:t>
      </w:r>
    </w:p>
    <w:p>
      <w:pPr>
        <w:pStyle w:val="PreformattedText"/>
        <w:bidi w:val="0"/>
        <w:jc w:val="left"/>
        <w:rPr/>
      </w:pP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Wild Pitch!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are part of the Wild Pitch!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vertisement) to each archived file. This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from that particular BBS. Other BBSs ad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ichael Savag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Wild Pitch!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Michael Savage. If the version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ed is over twelve (12) months old, please contact 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Information     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